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FESTA DELLA PAC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sta foraniale ACR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Cuore Immacolato-S.Nicola di Bari-Ss Rosario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ore 9, 00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coglienza presso il piazzale antistante la scuola elementare di Montefor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gistrazione presso la segreteria(pass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s acr</w:t>
      </w:r>
    </w:p>
    <w:p>
      <w:pPr>
        <w:pStyle w:val="Normal"/>
        <w:jc w:val="both"/>
        <w:rPr/>
      </w:pPr>
      <w:r>
        <w:rPr>
          <w:sz w:val="30"/>
          <w:szCs w:val="30"/>
        </w:rPr>
        <w:t>A ciascuno verrà distribuita una colomba su cui scrivere il proprio nome(tutte le colombe verranno portate durante l'offertorio e al termine della S. messa verranno distribuite)</w:t>
      </w:r>
    </w:p>
    <w:p>
      <w:pPr>
        <w:pStyle w:val="Normal"/>
        <w:jc w:val="both"/>
        <w:rPr/>
      </w:pPr>
      <w:r>
        <w:rPr>
          <w:sz w:val="30"/>
          <w:szCs w:val="30"/>
        </w:rPr>
        <w:t>Momento di preghiera inizial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ioco di conoscenz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ività della mattina</w:t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GIOCO DELLE NAZIONI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 ragazzi vengono divisi in gruppi, ciascuno dei quali rappresenta una Nazione. A ciascuna nazione vengono distribuiti dei materiali per fare delle costruzioni. I paesi più ricchi ricevono più materiali rispetto ai Paesi più poveri. Si procede, dunque ad effettuare degli scambi commerciali, che consentono ai ragazzi di riflettere sul fatto che i Paesi più ricchi, muniti di maggiori mezzi, devono cederli e condividerli con i Pesi più poveri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Ore 11, 30  </w:t>
      </w:r>
      <w:r>
        <w:rPr>
          <w:sz w:val="30"/>
          <w:szCs w:val="30"/>
        </w:rPr>
        <w:t>S. Mess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anz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ore, 14, 30-16,00 </w:t>
      </w:r>
      <w:r>
        <w:rPr>
          <w:sz w:val="30"/>
          <w:szCs w:val="30"/>
        </w:rPr>
        <w:t>Attività del pomeriggio</w:t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LUNAPARK</w:t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>Affascinati da falsi luci si è spesso distolti dalla retta via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-</w:t>
      </w:r>
      <w:r>
        <w:rPr>
          <w:b/>
          <w:bCs/>
          <w:sz w:val="30"/>
          <w:szCs w:val="30"/>
        </w:rPr>
        <w:t>GIOCO DEI CAVALLI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“</w:t>
      </w:r>
      <w:r>
        <w:rPr>
          <w:i/>
          <w:iCs/>
          <w:sz w:val="30"/>
          <w:szCs w:val="30"/>
        </w:rPr>
        <w:t>Non procedere con i para-occhi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angelo di riferimento: La parabola del Buon Samaritan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ività: 2 squadre. Lanciare palloncini (su cui scritto “amore”, “condivisione”,...) nel canestro (=vita) per far procedere in avanti i cavalli verso il traguar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-PERCORSO A SPECCHI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“</w:t>
      </w:r>
      <w:r>
        <w:rPr>
          <w:i/>
          <w:iCs/>
          <w:sz w:val="30"/>
          <w:szCs w:val="30"/>
        </w:rPr>
        <w:t>Non essere egoisti, non pensare solo a se stessi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angelo di riferimento: “Ama il prossimo tuo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ività: Fare il ritratto di una persona, sottolinendone qualche particolar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-GIOCO DELLA PESCA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“</w:t>
      </w:r>
      <w:r>
        <w:rPr>
          <w:i/>
          <w:iCs/>
          <w:sz w:val="30"/>
          <w:szCs w:val="30"/>
        </w:rPr>
        <w:t>Dare una buona testimonianza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angelo di riferimento: Vi farò pescatori di uomini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ività: pescare dei pesci in una vaschetta e fare le attività su indica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-</w:t>
      </w:r>
      <w:r>
        <w:rPr>
          <w:b/>
          <w:bCs/>
          <w:sz w:val="30"/>
          <w:szCs w:val="30"/>
        </w:rPr>
        <w:t>RUOTA PANORAMICA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“</w:t>
      </w:r>
      <w:r>
        <w:rPr>
          <w:i/>
          <w:iCs/>
          <w:sz w:val="30"/>
          <w:szCs w:val="30"/>
        </w:rPr>
        <w:t>Guardarsi intorno, non pensare solo alla propria realtà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formazioni sul Commercio equo e solidal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ività: 2 squadre. Verranno poste alcune domande relative a zone del mondo in cui si sono verificati fatti di guerra,....Vince chi risponde esattamente al maggior numero di domande, individuando sulla cartina geografica i Paesi interessati, apponendovi una bandieri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-</w:t>
      </w:r>
      <w:r>
        <w:rPr>
          <w:b/>
          <w:bCs/>
          <w:sz w:val="30"/>
          <w:szCs w:val="30"/>
        </w:rPr>
        <w:t>MACCHINE A SCONTRO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“</w:t>
      </w:r>
      <w:r>
        <w:rPr>
          <w:i/>
          <w:iCs/>
          <w:sz w:val="30"/>
          <w:szCs w:val="30"/>
        </w:rPr>
        <w:t>Non essere tutti gli uni contro gli altri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angelo: Porgi l'altra guanc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ività: costruire la sagoma di un bambino di un'altra nazionalità e poi legare tutte le sagome per man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-GIOCO DELLE LATTINE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“</w:t>
      </w:r>
      <w:r>
        <w:rPr>
          <w:i/>
          <w:iCs/>
          <w:sz w:val="30"/>
          <w:szCs w:val="30"/>
        </w:rPr>
        <w:t>Cercare di sensibilizzare gli altri, facendo breccia nei loro cuori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Vangelo di riferimento:“Non fare agli altri quello che non vuoi venga fatto a te”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tvità: 2 squadre. Vince chi colpisce il maggior numero di lattine su cui apposta la figura di un cuor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Ore 16, 30</w:t>
      </w:r>
      <w:r>
        <w:rPr>
          <w:sz w:val="30"/>
          <w:szCs w:val="30"/>
        </w:rPr>
        <w:t xml:space="preserve"> momento conclusivo di preghie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14:00Z</dcterms:created>
  <dc:creator>anna iermano</dc:creator>
  <dc:description/>
  <cp:keywords/>
  <dc:language>en-US</dc:language>
  <cp:lastModifiedBy>Qumran2</cp:lastModifiedBy>
  <dcterms:modified xsi:type="dcterms:W3CDTF">2010-04-08T18:14:00Z</dcterms:modified>
  <cp:revision>3</cp:revision>
  <dc:subject/>
  <dc:title/>
</cp:coreProperties>
</file>